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82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40"/>
        <w:gridCol w:w="1440"/>
        <w:gridCol w:w="560"/>
        <w:gridCol w:w="15"/>
        <w:gridCol w:w="616"/>
        <w:gridCol w:w="720"/>
        <w:gridCol w:w="720"/>
        <w:gridCol w:w="824"/>
        <w:gridCol w:w="720"/>
        <w:gridCol w:w="1121"/>
        <w:gridCol w:w="1381"/>
        <w:gridCol w:w="918"/>
        <w:gridCol w:w="896"/>
        <w:gridCol w:w="840"/>
      </w:tblGrid>
      <w:tr>
        <w:trPr>
          <w:trHeight w:val="113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детей 7-18 лет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Д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Форпосты спортпл</w:t>
            </w:r>
            <w:r>
              <w:rPr>
                <w:b/>
                <w:sz w:val="20"/>
                <w:szCs w:val="20"/>
              </w:rPr>
              <w:t>ощад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/центры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.кур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н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местный бюдж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 за пределами РХ«Красноярское Загорье»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б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шты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ч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рах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8" w:right="0" w:firstLine="4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-Се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-С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б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лет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 начала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Загородные оздоровительные лагеря                                                                                                                                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13" w:type="dxa"/>
        <w:jc w:val="left"/>
        <w:tblInd w:w="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8"/>
        <w:gridCol w:w="1112"/>
        <w:gridCol w:w="925"/>
        <w:gridCol w:w="500"/>
        <w:gridCol w:w="500"/>
        <w:gridCol w:w="606"/>
        <w:gridCol w:w="669"/>
        <w:gridCol w:w="453"/>
        <w:gridCol w:w="1112"/>
        <w:gridCol w:w="965"/>
        <w:gridCol w:w="965"/>
        <w:gridCol w:w="1098"/>
        <w:gridCol w:w="1920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етей 7-18 л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/>
            </w:pPr>
            <w:r>
              <w:rPr/>
              <w:t>Юный избирател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компенсац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орлено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чай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меридиа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березк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ный кристалл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Серебряный клю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1 сез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2 сезо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3 сез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б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шты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у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чу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рах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8" w:right="0" w:firstLine="428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8" w:right="0" w:firstLine="428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8" w:right="0" w:firstLine="428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8" w:right="0" w:firstLine="428"/>
              <w:jc w:val="center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-Се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-Си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бай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лет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 начала года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</w:rPr>
        <w:t>Реабилитационные центры                                                                                                                         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652" w:type="dxa"/>
        <w:jc w:val="left"/>
        <w:tblInd w:w="2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8"/>
        <w:gridCol w:w="2547"/>
        <w:gridCol w:w="1373"/>
        <w:gridCol w:w="1679"/>
        <w:gridCol w:w="1980"/>
        <w:gridCol w:w="1405"/>
      </w:tblGrid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8 лет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ц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рс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у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рах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Се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Си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й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лет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начала года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89085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08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50:00Z</dcterms:created>
  <dc:creator>USER</dc:creator>
  <dc:description/>
  <dc:language>en-US</dc:language>
  <cp:lastModifiedBy>Ахпашева Е.Ю.</cp:lastModifiedBy>
  <cp:lastPrinted>2011-09-29T09:37:00Z</cp:lastPrinted>
  <dcterms:modified xsi:type="dcterms:W3CDTF">2011-09-20T08:05:00Z</dcterms:modified>
  <cp:revision>19</cp:revision>
  <dc:subject/>
  <dc:title> </dc:title>
</cp:coreProperties>
</file>